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 xml:space="preserve">con unità abitative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left" w:pos="11220" w:leader="none"/>
                <w:tab w:val="right" w:pos="11407" w:leader="none"/>
              </w:tabs>
              <w:ind w:left="113" w:right="-447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 Febbraio 200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___________________________________________________________ Frazione: 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 </w:t>
            </w:r>
            <w:r>
              <w:rPr/>
              <w:t>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79 porz., 80 porz. </w:t>
            </w:r>
            <w:r>
              <w:rPr/>
              <w:t>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29 </w:t>
            </w:r>
            <w:r>
              <w:rPr/>
              <w:t>________________________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52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2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976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837" t="10047" r="30046" b="283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976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1pt;height:138.55pt;mso-wrap-distance-left:9.05pt;mso-wrap-distance-right:9.05pt;mso-wrap-distance-top:0pt;mso-wrap-distance-bottom:0pt;margin-top:-141.05pt;mso-position-vertical-relative:text;margin-left: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976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837" t="10047" r="30046" b="28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976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744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744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671695" cy="67462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1695" cy="674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6910" cy="66535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6910" cy="665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85pt;height:531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910" cy="66535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910" cy="665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 xml:space="preserve">Foto n° 229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07:19:00Z</dcterms:modified>
  <cp:revision>68</cp:revision>
  <dc:subject/>
  <dc:title>COMUNE DI  </dc:title>
</cp:coreProperties>
</file>